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 xml:space="preserve">Załącznik Nr 3 do SWZ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ODYFIKACJA Z DNIA 14.03.2024 R. (formularz cenowy)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4"/>
          <w:szCs w:val="24"/>
        </w:rPr>
        <w:t>OPIS PRZEDMIOTU ZAMÓWIENIA – FORMULARZ CENOWY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r sprawy TP/72/2024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stawa zestawu transportowego do ambulansu neonatologicznego z wyposażeniem</w:t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otem zamówienia jest zestaw transportowy do ambulansu neonatologicznego, w którego skład wchodzą: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ransporter karetkowy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latforma nośna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  <w:sz w:val="24"/>
          <w:szCs w:val="24"/>
        </w:rPr>
        <w:t>Inkubator transportowy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mpy infuzyjne ze stacja dokującą (3 szt. strzykawkowe i 1 szt. objętościowa)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sak bateryjno-sieciowy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6096"/>
        <w:gridCol w:w="766"/>
        <w:gridCol w:w="3061"/>
      </w:tblGrid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parametr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TAK/ NI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określ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ferowane parametry (opisać)</w:t>
            </w:r>
          </w:p>
        </w:tc>
      </w:tr>
      <w:tr>
        <w:trPr>
          <w:trHeight w:val="469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</w:t>
            </w:r>
            <w:r>
              <w:rPr>
                <w:b/>
                <w:bCs/>
              </w:rPr>
              <w:t>I. Transporter karetkow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----------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--------------------------------------</w:t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ransporter dostosowany do platformy nośnej (spełniający wymogi normy PN-EN 1865 lub równoważnej)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ie starszy niż 2023r. </w:t>
            </w:r>
          </w:p>
          <w:p>
            <w:pPr>
              <w:pStyle w:val="Normal"/>
              <w:spacing w:before="0" w:after="0"/>
              <w:rPr/>
            </w:pPr>
            <w:r>
              <w:rPr/>
              <w:t>Podać nazwę producenta, model i rok produkcj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21"/>
              <w:gridCol w:w="766"/>
              <w:gridCol w:w="3061"/>
            </w:tblGrid>
            <w:tr>
              <w:trPr>
                <w:trHeight w:val="469" w:hRule="atLeast"/>
              </w:trPr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                                                </w:t>
                  </w:r>
                  <w:r>
                    <w:rPr>
                      <w:b/>
                      <w:bCs/>
                    </w:rPr>
                    <w:t>II. Platforma nośna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-----------</w:t>
                  </w:r>
                </w:p>
              </w:tc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---------------------------------------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color w:val="00B050"/>
                <w:highlight w:val="darkGreen"/>
              </w:rPr>
            </w:pPr>
            <w:r>
              <w:rPr>
                <w:color w:val="00B050"/>
                <w:highlight w:val="darkGree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B050"/>
              </w:rPr>
            </w:pPr>
            <w:r>
              <w:rPr>
                <w:color w:val="00B050"/>
              </w:rPr>
              <w:t>-----------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B050"/>
              </w:rPr>
            </w:pPr>
            <w:r>
              <w:rPr>
                <w:color w:val="00B050"/>
              </w:rPr>
              <w:t>---------------------------------------</w:t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Na platformie miejsce do montażu następującej aparatury medycznej będącej w posiadaniu zamawiającego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Zestawu do terapii tlenkiem azotu z butlą o poj. 2l wraz z instalacją, urządzeniem podawczo monitorującym (InoMax DsIR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Kardiomonitora (IntelliVue X3 firmy Phillips wraz ze stacją dokującą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Respiratora transportowego (Hamilton T1)</w:t>
            </w:r>
          </w:p>
          <w:p>
            <w:pPr>
              <w:pStyle w:val="Normal"/>
              <w:spacing w:before="0" w:after="0"/>
              <w:rPr/>
            </w:pPr>
            <w:r>
              <w:rPr/>
              <w:t>Zamawiający dostarczy wykonawcy w/w sprzęt celem montażu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III. Inkubator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----------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--------------------------------------</w:t>
            </w:r>
          </w:p>
        </w:tc>
      </w:tr>
      <w:tr>
        <w:trPr>
          <w:trHeight w:val="4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Nazwa producenta, model, rok produkcji </w:t>
            </w:r>
            <w:r>
              <w:rPr>
                <w:color w:val="000000"/>
              </w:rPr>
              <w:t>(nie starszy niż 2023r.)</w:t>
            </w:r>
            <w:r>
              <w:rPr/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Inkubator o stabilnej konstrukcji zawiera: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- kapsułę transportową, w której umieszczony jest noworodek,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/>
              <w:t>waga kompletnego inkubatora max. 37kg,</w:t>
            </w:r>
          </w:p>
          <w:p>
            <w:pPr>
              <w:pStyle w:val="Normal"/>
              <w:spacing w:before="0" w:after="0"/>
              <w:rPr/>
            </w:pPr>
            <w:r>
              <w:rPr/>
              <w:t>- moduł zasilania w gazy medyczne,</w:t>
            </w:r>
          </w:p>
          <w:p>
            <w:pPr>
              <w:pStyle w:val="Normal"/>
              <w:spacing w:before="0" w:after="0"/>
              <w:rPr/>
            </w:pPr>
            <w:r>
              <w:rPr/>
              <w:t>- wyposażenie do podtrzymania i kontroli funkcji życiowych noworodka: (respirator i kardiomonitor w posiadaniu zamawiającego), nawilżacz, pompy infuzyjne, ssak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Oferowany zestaw transportowy wraz platformą nośną, spełnia podane poniżej normy (lub równoważne, lub zastępujące):</w:t>
            </w:r>
          </w:p>
          <w:p>
            <w:pPr>
              <w:pStyle w:val="Normal"/>
              <w:spacing w:before="0" w:after="0"/>
              <w:rPr/>
            </w:pPr>
            <w:r>
              <w:rPr/>
              <w:t>- EN 1789</w:t>
            </w:r>
          </w:p>
          <w:p>
            <w:pPr>
              <w:pStyle w:val="Normal"/>
              <w:spacing w:before="0" w:after="0"/>
              <w:rPr/>
            </w:pPr>
            <w:r>
              <w:rPr/>
              <w:t>- EN 13976-1:2011</w:t>
            </w:r>
          </w:p>
          <w:p>
            <w:pPr>
              <w:pStyle w:val="Normal"/>
              <w:spacing w:before="0" w:after="0"/>
              <w:rPr/>
            </w:pPr>
            <w:r>
              <w:rPr/>
              <w:t>- EN 13976-2:2011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Załączyć do oferty</w:t>
            </w:r>
            <w:r>
              <w:rPr/>
              <w:t xml:space="preserve"> certyfikaty zgodności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>Masa zestawu transportowego z wyposażeniem do 190kg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Oferowany zestaw otrzymał pozytywny wynik testu przeciążenia min. 10G. Dokument potwierdzający spełnienie </w:t>
            </w:r>
            <w:r>
              <w:rPr>
                <w:b/>
                <w:bCs/>
                <w:u w:val="single"/>
              </w:rPr>
              <w:t>wymogu załączyć do oferty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suła transportowa inkubatora z modułem zasilania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onstrukcja kopuły jednościenna lub dwuścienna na całej powierzchni inkubator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opuła składająca się z dwóch części z możliwością otwarcia min. jednej (przedniej ścianki) lub obydwu jej części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apsuła inkubatora z możliwością jej rozłączenia od zestawu transportowego (bez użycia narzędzi), w sytuacjach trudnych gdzie nie ma możliwości wjechania całym zestawem transportowy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Otwieranie ścianki powoli i bezszmerowo, mechanizm otwierania wyposażony w specjalny tłumik zabezpieczający przed nagłym opadaniem ścianki lub w inny sposób zapobiegający zamykaniu ścianek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Otwory  manipulacyjne  rozmieszczone  z  dwóch stron inkubatora min 4 otwor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Zamknięcia otworów manipulacyjnych drzwiczkami z cichym zamkie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Uszczelnione otwory (przepusty) na rury w kopule inkubatora, przewody monitorowania, cewniki, umożliwiające wyjęcie dziecka z inkubatora bez odłączania (minimum 2 kpl.) lub otwory (przepusty) o szczelnej konstrukcji nie wymagającej uszczelek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Elektrostatyczny filtr powietrza lub inkubator o konstrukcji nie wymagającej stosowania filtr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budowana lampa oświetlająca wnętrze inkubator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Inkubator wyposażony w system pochłaniający wibrację podczas transportu noworodka (drgania nie są przenoszone na pacjenta)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Niski poziom hałasu pod kopułą inkubatora max. 45d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ateracyk dla noworodka o wymiarach min. 61 x 30c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lternatywny sposób mocowania – platforma z pasami mocującymi noworodka wraz z jej adaptacją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9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Dopuszczalna waga pacjenta w przedziale min. 500g. do 5kg.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0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budowany kolorowy ekran LCD (panel sterujący wraz z informacją o odczytach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posażenie kapsuły transportowej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budowany układ regulacji temperatury powietrza pod kopułą inkubatora z rozdzielczością 0,1°C w zakresie min. 28-38°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budowany oksymetr do pomiaru koncentracji tlenu pod kopułą inkubatora z układem alarmów przekroczenia nastawionej granicy stężenia O2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onitorowanie temperatury na skórze noworodka                                 w zakresie 30-42°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onitorowanie temperatury powietrza pod kopułą inkubatora        w zakresie 20-42°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Informacja o wykorzystaniu mocy grzałki w stopniach lub 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onitorowanie stężenia tlenu wewnątrz kopuły inkubatora 19-100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Wbudowany pulsoksymetr – obsługa oraz prezentowane dane na panelu sterującym inkubatora: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/>
              <w:t>- tętno w zakresie 25-240 ud/min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/>
              <w:t>-Saturację pacjenta (SpO2) 1/100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8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Możliwość regulacji parametrów pulsoksymetrii: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- synchronizacja,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- czułość, </w:t>
            </w:r>
          </w:p>
          <w:p>
            <w:pPr>
              <w:pStyle w:val="Normal"/>
              <w:spacing w:before="0" w:after="0"/>
              <w:rPr/>
            </w:pPr>
            <w:r>
              <w:rPr/>
              <w:t>- uśrednianie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silanie inkubatora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9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 xml:space="preserve">Akumulator zapewniający pracę inkubatora min. 220 minut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0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Zasilanie    sieciowe    inkubatora    z    wbudowana ładowarką 230V, 50 HZ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Pobór mocy max. 300 V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datkowe funkcje i wyposażenie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 xml:space="preserve">Alarm przekroczenia lub spadku nastawionej temperatury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Alarm przekroczenia lub spadku stężenia tlenu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Alarm przekroczenia lub spadku pulsu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Alarm przekroczenia lub spadku saturacj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Regulacja głośności alarmów min. 5 stopn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Pokrowiec na inkubator typu „Cicha Noc”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8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Filtr wejściowy powietrza pobieranego z otoczeni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9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Czujnik temperatury skóry do układu regulacj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0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Czujnik tlenow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wilżacz transportowy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 xml:space="preserve">Kompaktowy, lekki i energooszczędny nawilżacz dedykowany do pracy w warunkach transportowych w inkubatorze transportowym.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Komora nawilżania umieszczona wewnątrz kopuły inkubatora lub oddzielnie poza jednostka sterującą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Komorą nawilżacza o pojemności ≤. 40ml, celem zminimalizowania ryzyka zalewania układu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Wyposażony w układ alarmów z możliwością ich czasowego wyciszeni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Zasilanie 12V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Zakres regulacji temperatury gazów min. 30-38º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Moc nawilżania min. 33mgH2O/L/min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8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Waga max. 0,5 kg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 wymagania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9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Okres gwarancji na inkubator transportowy z wyposażeniem min. 24 miesiące. Przegląd techniczny bezpłatny w ramach gwarancji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0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Instrukcja obsługi w języku polski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Wszelkie przyłącza gazów przystosowane do posiadanych w ŚCRMiTS – przyłącza AG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Adaptacja uchwytu pod respirator, który posiada Zamawiający (Hamilton T1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 xml:space="preserve">Szkolenie w zakresie jego obsługi w Kielcach, </w:t>
            </w:r>
          </w:p>
          <w:p>
            <w:pPr>
              <w:pStyle w:val="Normal"/>
              <w:spacing w:before="0" w:after="0"/>
              <w:rPr/>
            </w:pPr>
            <w:r>
              <w:rPr/>
              <w:t>ul. Św. Leonarda 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Ilość punktów serwisowych na terenie Polski – (</w:t>
            </w:r>
            <w:r>
              <w:rPr>
                <w:b/>
                <w:bCs/>
              </w:rPr>
              <w:t>do oferty dołączyć</w:t>
            </w:r>
            <w:r>
              <w:rPr/>
              <w:t xml:space="preserve"> adresy i dane kontaktowe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Pompy infuzyjne (3 szt. pomp strzykawkowych i 1 szt. pompy objętościowej) wraz ze stacją dokując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----------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--------------------------------------------</w:t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Nazwa producenta, model, rok produkcji (nie starszy niż 2023r.) (podać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Pompy wyposażone w miękką klawiaturę i wyświetlacz LC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Stosowanie strzykawek 5, 10, 20, 30, 50 ml – dotyczy pomp strzykawkowych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Automatyczne rozpoznawanie objętości strzykawki – dotyczy pomp strzykawkowych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Szybkość dozowania min. 0,1 - 990 ml/h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Szybkość dozowania Bolus-a min. 900 ml/h – dotyczy pomp strzykawkowych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Rozbudowany system alarmów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 xml:space="preserve">Czas pracy z wbudowanego akumulatora min. 9 h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Strzykawka montowana od czoła pomp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Możliwość podawania bolusa ręcznie lub automatycznie z nastawioną objętością lub dawką leku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Wyświetlacz, na którym w czasie infuzji stale wyświetlane są min. następujące informacje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78" w:hanging="158"/>
              <w:rPr/>
            </w:pPr>
            <w:r>
              <w:rPr/>
              <w:t>nazwa leku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78" w:hanging="158"/>
              <w:rPr/>
            </w:pPr>
            <w:r>
              <w:rPr/>
              <w:t>szybkość dozowania leku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78" w:hanging="158"/>
              <w:rPr/>
            </w:pPr>
            <w:r>
              <w:rPr/>
              <w:t>objętość do podania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78" w:hanging="158"/>
              <w:rPr/>
            </w:pPr>
            <w:r>
              <w:rPr/>
              <w:t>stan naładowania akumulator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Waga pompy do 2,3 kg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Wymiary maksymalne pomp : Szerokość x wysokość - 37x12 c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Stacja dokującą z mocowaniem 3 pomp strzykawkowych I jednej objętościowej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Gwarancja min. 24 miesiąc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ałączyć folder do ofert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Ssak bateryjno-sieciow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----------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--------------------------------------------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Nazwa producenta, model, rok produkcji (nie starszy niż 2023r.) (podać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sak elektryczny akumulatorowy przenośny zasilany z sieci 12V D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yposażony w zintegrowany uchwyt do przenoszeni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rzewód silikonowy z zaworkiem chroniony przed uszkodzeniem przez elementy obudowy ssak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Obudowa wykonana z tworzywa o wysokiej odpornośc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Przepływ min. 20 l/min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sak przystosowany do używania pojemników jednorazowych o pojemność min 1,0 l, w zestawie komplet 10 sztuk pojemników i przewodów ssących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Regulowana siła ssania  w zakresie min. -0,1 do -0,8 bar realizowana za pomocą dedykowanych klawiszy lub pokrętł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odświetlane wskaźniki przy klawiszach sterujących umożliwiające odczyt wybranego podciśnienia w warunkach ograniczonej widocznośc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Informacja o stanie naładowania baterii na panelu kontrolnym ssaka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Kabel do zasilania karetkowego 12V umożliwiający ładowanie zaraz po wpięciu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emperatura pracy w zakresie min. 0 do 50 º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emperatura przechowywania min. -25 do 55 º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iężar kompletnego ssaka max 4,6 kg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zas pracy min. 40 minut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Wielostopniowe zabezpieczenie przed wnikaniem płynów do wnętrza ssaka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  <w:t>Pozycje tak/nie i opis oferowanych parametrów wypełnia Wykonawc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4"/>
          <w:szCs w:val="24"/>
        </w:rPr>
        <w:t>Formularz parametrów punktowanych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108"/>
        <w:gridCol w:w="2268"/>
        <w:gridCol w:w="3586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teri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nktacja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ferowany Parametr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wilżacz wbudowany w kopułę inkubato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 – 10pkt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 – 0pkt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a kompletnego inkubato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-25kg – 10pkt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-30kg – 5pkt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-37kg – 0kg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cenowy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"/>
        <w:gridCol w:w="3608"/>
        <w:gridCol w:w="1559"/>
        <w:gridCol w:w="709"/>
        <w:gridCol w:w="1275"/>
        <w:gridCol w:w="857"/>
        <w:gridCol w:w="1418"/>
      </w:tblGrid>
      <w:tr>
        <w:trPr>
          <w:trHeight w:val="557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.p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rzedmiot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ena jednostkowa netto (z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Ilość/</w:t>
            </w:r>
          </w:p>
          <w:p>
            <w:pPr>
              <w:pStyle w:val="Normal"/>
              <w:spacing w:before="0" w:after="0"/>
              <w:rPr/>
            </w:pPr>
            <w:r>
              <w:rPr/>
              <w:t>sztu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Wartość  </w:t>
            </w:r>
          </w:p>
          <w:p>
            <w:pPr>
              <w:pStyle w:val="Normal"/>
              <w:spacing w:before="0" w:after="0"/>
              <w:rPr/>
            </w:pPr>
            <w:r>
              <w:rPr/>
              <w:t>netto (z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VAT 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Wartość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brutto (zł)</w:t>
            </w:r>
          </w:p>
        </w:tc>
      </w:tr>
      <w:tr>
        <w:trPr>
          <w:trHeight w:val="227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Inkubato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latforma noś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ransporter karetk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sak bateryjno-sieci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ompa strzykawk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ompa objętości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tacja dokująca dla 4 pom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Nawilżacz transportowy (do respirator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..............................................                                                                                     ..............................................</w:t>
      </w:r>
    </w:p>
    <w:p>
      <w:pPr>
        <w:pStyle w:val="Normal"/>
        <w:spacing w:before="0" w:after="0"/>
        <w:rPr/>
      </w:pPr>
      <w:r>
        <w:rPr/>
        <w:t xml:space="preserve">       </w:t>
      </w:r>
      <w:r>
        <w:rPr/>
        <w:t>(miejscowość i data)</w:t>
        <w:tab/>
        <w:tab/>
        <w:t xml:space="preserve">                                                                                       podpis</w:t>
      </w:r>
    </w:p>
    <w:sectPr>
      <w:type w:val="nextPage"/>
      <w:pgSz w:w="11906" w:h="16838"/>
      <w:pgMar w:left="1417" w:right="1133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pStyle w:val="Heading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Helvetica" w:hAnsi="Helvetica" w:cs="Helvetica" w:hint="default"/>
        <w:sz w:val="20"/>
        <w:szCs w:val="20"/>
        <w:w w:val="99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008" w:hanging="1008"/>
      <w:outlineLvl w:val="4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ind w:left="1296" w:hanging="1296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1440" w:hanging="144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  <w:color w:val="000000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6">
    <w:name w:val="WW8Num38z6"/>
    <w:qFormat/>
    <w:rPr>
      <w:color w:val="00000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51z1">
    <w:name w:val="WW8Num51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ZnakZnak3">
    <w:name w:val="Znak Znak3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 w:cs="Calibri"/>
    </w:rPr>
  </w:style>
  <w:style w:type="paragraph" w:styleId="ZnakZnak">
    <w:name w:val="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3" w:hanging="0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9:25:00Z</dcterms:created>
  <dc:creator>WIR</dc:creator>
  <dc:description/>
  <cp:keywords/>
  <dc:language>en-US</dc:language>
  <cp:lastModifiedBy>ŚCRMiTS Kielce</cp:lastModifiedBy>
  <cp:lastPrinted>2024-03-12T08:47:00Z</cp:lastPrinted>
  <dcterms:modified xsi:type="dcterms:W3CDTF">2024-03-14T09:25:00Z</dcterms:modified>
  <cp:revision>2</cp:revision>
  <dc:subject/>
  <dc:title>  </dc:title>
</cp:coreProperties>
</file>